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15149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47257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47293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66617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28760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1757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74650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24198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57064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5090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19048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40156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66026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87607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90992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26205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0881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77812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5527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89310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97631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92628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29542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15168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11013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05821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75347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42762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27642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52372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52193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24302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91303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83936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47681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22792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99668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08774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99603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