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437640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49737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53093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