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532658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101603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237357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3215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