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65042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09905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32106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94817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