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7721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6435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86935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08434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