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891574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224549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148791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