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80204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53958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22373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31610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