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LT_NE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hrat_lt y ==&gt; ~(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