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373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545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42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150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