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888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618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866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996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