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5052512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5030114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0131511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3086173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7670658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