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3917815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4559393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568089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414289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