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28891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82529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98258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46209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