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22747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93040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32249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36787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