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11490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4023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396703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0922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