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52364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454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079985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479967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